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کارشناسـی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کامپیوت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76"/>
        <w:gridCol w:w="3052"/>
        <w:gridCol w:w="3094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هندسی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م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حتما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هندسی</w:t>
            </w:r>
          </w:p>
        </w:tc>
      </w:tr>
      <w:tr>
        <w:trPr>
          <w:trHeight w:val="963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عم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مپیوتر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هند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نترنت</w:t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گراف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ی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هندس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فزار</w:t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85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یج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انک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طلاعاتی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پیاد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از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گسست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ش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گرا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فس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ضوع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آ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2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و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صنوعی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87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فرانسیل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مبل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یو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رائ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طال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ل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نی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65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خصص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ر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فز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ق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یران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بو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مامت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گوریتمها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ب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ی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3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07T12:48:00Z</dcterms:modified>
  <cp:revision>18</cp:revision>
  <dc:subject/>
  <dc:title>برنامه امتحانات نيمسال اول سال تحصيلي 86-85     رشته</dc:title>
</cp:coreProperties>
</file>