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برنا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تحا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شت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کاردانـ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الکترونیـ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نيمس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  <w:lang w:bidi="fa-IR"/>
        </w:rPr>
        <w:t>ا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949"/>
        <w:gridCol w:w="3090"/>
        <w:gridCol w:w="3082"/>
      </w:tblGrid>
      <w:tr>
        <w:trPr/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یکروپروسسور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7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داره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لکتریکی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تکن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الس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سیس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خابرات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096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یکروکنترلر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ابز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قیق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رپرست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یست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لویزیون</w:t>
            </w:r>
          </w:p>
        </w:tc>
      </w:tr>
      <w:tr>
        <w:trPr>
          <w:trHeight w:val="976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ا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1071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جتم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طی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فنی</w:t>
            </w:r>
          </w:p>
        </w:tc>
      </w:tr>
      <w:tr>
        <w:trPr>
          <w:trHeight w:val="1071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ار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ونیکی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ون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نعتی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یسی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غناطیس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یکی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داره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دیجیتال</w:t>
            </w:r>
          </w:p>
        </w:tc>
      </w:tr>
      <w:tr>
        <w:trPr>
          <w:trHeight w:val="744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02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22T07:30:00Z</dcterms:modified>
  <cp:revision>17</cp:revision>
  <dc:subject/>
  <dc:title>برنامه امتحانات نيمسال اول سال تحصيلي 86-85     رشته</dc:title>
</cp:coreProperties>
</file>