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کارشناسی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بر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76"/>
        <w:gridCol w:w="3053"/>
        <w:gridCol w:w="3093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یروگا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یاضی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هندسی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حاس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عدد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ط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رس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درت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خصوص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ا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کتریکی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2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ویس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م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حتما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اسیس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یک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پروژه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فرانسیل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ای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ش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و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روژ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جز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گنالها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ک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ک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3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 Mitra"/>
                <w:b/>
                <w:bCs/>
                <w:i/>
                <w:iCs/>
                <w:color w:val="FFFFFF"/>
                <w:rtl w:val="true"/>
              </w:rPr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ران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خصص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ومغناطیس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دار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نطق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45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38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19T05:56:00Z</dcterms:modified>
  <cp:revision>25</cp:revision>
  <dc:subject/>
  <dc:title>برنامه امتحانات نيمسال اول سال تحصيلي 86-85     رشته</dc:title>
</cp:coreProperties>
</file>