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رن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تح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ش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کارشناس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عمــر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يم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ا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976"/>
        <w:gridCol w:w="3050"/>
        <w:gridCol w:w="3095"/>
      </w:tblGrid>
      <w:tr>
        <w:trPr/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945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ناص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جزئی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ختمانی</w:t>
            </w:r>
          </w:p>
        </w:tc>
      </w:tr>
      <w:tr>
        <w:trPr>
          <w:trHeight w:val="1097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سی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اختمان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ق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حو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جرا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1096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قاومت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صالح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lang w:bidi="fa-IR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سازه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فولادی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28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ا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مار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دیری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خت</w:t>
            </w:r>
          </w:p>
        </w:tc>
      </w:tr>
      <w:tr>
        <w:trPr>
          <w:trHeight w:val="976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قررات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ساختمان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حاسبات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عددی</w:t>
            </w:r>
          </w:p>
        </w:tc>
        <w:tc>
          <w:tcPr>
            <w:tcW w:w="30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فسی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وضوع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آ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شناس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رنام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ویس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مپیوتر</w:t>
            </w:r>
          </w:p>
        </w:tc>
      </w:tr>
      <w:tr>
        <w:trPr>
          <w:trHeight w:val="1071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ز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ت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سلح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اریخ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ما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ختمان</w:t>
            </w:r>
          </w:p>
        </w:tc>
        <w:tc>
          <w:tcPr>
            <w:tcW w:w="30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1071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صالح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ختما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کنولوژ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ت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ل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یفرانسیل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شناس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خصص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پ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پ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زی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م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حتمال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هندسی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ارگذاری</w:t>
            </w:r>
          </w:p>
        </w:tc>
        <w:tc>
          <w:tcPr>
            <w:tcW w:w="30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98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ق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یران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بو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مامت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اریخ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حلیل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د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</w:p>
        </w:tc>
      </w:tr>
      <w:tr>
        <w:trPr>
          <w:trHeight w:val="744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نقشه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برداری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سی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اختمان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کانیک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حو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جرا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44" w:hRule="atLeast"/>
        </w:trPr>
        <w:tc>
          <w:tcPr>
            <w:tcW w:w="13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و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صالح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ختمان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اریخ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رهن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مد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</w:tbl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02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09T10:41:00Z</dcterms:modified>
  <cp:revision>16</cp:revision>
  <dc:subject/>
  <dc:title>برنامه امتحانات نيمسال اول سال تحصيلي 86-85     رشته</dc:title>
</cp:coreProperties>
</file>