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برن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تحا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ش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ساخ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تولی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يم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  <w:lang w:bidi="fa-IR"/>
        </w:rPr>
        <w:t>ا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47"/>
        <w:gridCol w:w="3085"/>
        <w:gridCol w:w="3090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945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قاو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صالح</w:t>
            </w:r>
          </w:p>
        </w:tc>
      </w:tr>
      <w:tr>
        <w:trPr>
          <w:trHeight w:val="109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اتیک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نوی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نتر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عدد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ل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واد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>
          <w:trHeight w:val="109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رسی</w:t>
            </w:r>
          </w:p>
        </w:tc>
      </w:tr>
      <w:tr>
        <w:trPr>
          <w:trHeight w:val="10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لی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حرارتی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تئور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سنگ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زنی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رپرست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97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یز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کانیک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i/>
                <w:iCs/>
                <w:lang w:bidi="fa-IR"/>
              </w:rPr>
              <w:t>2</w:t>
            </w: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ها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ئو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ی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ند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)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کنولوژ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الب</w:t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نی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یست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از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گیر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ئو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رز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غ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بانیان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د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اعظ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هیدرولیک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پنوماتی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جز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اشین</w:t>
            </w:r>
            <w:r>
              <w:rPr>
                <w:rFonts w:cs="B Mitra"/>
                <w:b/>
                <w:bCs/>
                <w:i/>
                <w:iCs/>
              </w:rPr>
              <w:t>3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کست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استی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حسی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حداد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الق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واضعی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نوا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4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ئو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رز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ی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ندگ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خلا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برد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بداله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هق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ادور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4:55:00Z</dcterms:created>
  <dc:creator>MortezaMazaheri</dc:creator>
  <dc:description/>
  <cp:keywords/>
  <dc:language>en-US</dc:language>
  <cp:lastModifiedBy>soorejani</cp:lastModifiedBy>
  <cp:lastPrinted>2012-04-19T08:36:00Z</cp:lastPrinted>
  <dcterms:modified xsi:type="dcterms:W3CDTF">2015-12-07T12:54:00Z</dcterms:modified>
  <cp:revision>17</cp:revision>
  <dc:subject/>
  <dc:title>برنامه امتحانات نيمسال اول سال تحصيلي 86-85     رشته</dc:title>
</cp:coreProperties>
</file>