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-285115</wp:posOffset>
                </wp:positionV>
                <wp:extent cx="6858000" cy="105727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دستورالعمل و مراحل ثبت نام پذيرفته شدگان سال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u w:val="single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95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آزمون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2  Nikoo"/>
                                <w:color w:val="auto"/>
                                <w:lang w:val="en-US" w:bidi="ar-SA"/>
                              </w:rPr>
                              <w:t>کارشناسی ناپیوسته</w:t>
                            </w: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دانشكده فني وحرفه اي پسران كاشان(شهيدرجايي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3pt;margin-top:-22.45pt;width:539.95pt;height:8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دستورالعمل و مراحل ثبت نام پذيرفته شدگان سال</w:t>
                      </w:r>
                      <w:r>
                        <w:rPr>
                          <w:kern w:val="2"/>
                          <w:sz w:val="22"/>
                          <w:szCs w:val="24"/>
                          <w:u w:val="single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95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آزمون </w:t>
                      </w: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Times New Roman" w:hAnsi="Times New Roman" w:eastAsia="Times New Roman" w:cs="2  Nikoo"/>
                          <w:color w:val="auto"/>
                          <w:lang w:val="en-US" w:bidi="ar-SA"/>
                        </w:rPr>
                        <w:t>کارشناسی ناپیوسته</w:t>
                      </w: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دانشكده فني وحرفه اي پسران كاشان(شهيدرجايي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 w:bidi="fa-IR"/>
        </w:rPr>
      </w:pPr>
      <w:r>
        <w:rPr>
          <w:sz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00830</wp:posOffset>
                </wp:positionH>
                <wp:positionV relativeFrom="paragraph">
                  <wp:posOffset>3004820</wp:posOffset>
                </wp:positionV>
                <wp:extent cx="9525" cy="333375"/>
                <wp:effectExtent l="53975" t="635" r="514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236.6pt" to="323.6pt,262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00195</wp:posOffset>
                </wp:positionH>
                <wp:positionV relativeFrom="paragraph">
                  <wp:posOffset>4947285</wp:posOffset>
                </wp:positionV>
                <wp:extent cx="0" cy="343535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389.55pt" to="322.85pt,416.5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00195</wp:posOffset>
                </wp:positionH>
                <wp:positionV relativeFrom="paragraph">
                  <wp:posOffset>4194810</wp:posOffset>
                </wp:positionV>
                <wp:extent cx="0" cy="343535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330.3pt" to="322.85pt,357.3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71220</wp:posOffset>
                </wp:positionH>
                <wp:positionV relativeFrom="paragraph">
                  <wp:posOffset>2364740</wp:posOffset>
                </wp:positionV>
                <wp:extent cx="1038225" cy="57404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او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6pt;margin-top:186.2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او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14015</wp:posOffset>
                </wp:positionH>
                <wp:positionV relativeFrom="paragraph">
                  <wp:posOffset>2423795</wp:posOffset>
                </wp:positionV>
                <wp:extent cx="90805" cy="666115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6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7640"/>
                            <a:gd name="textAreaBottom" fmla="*/ 367920 h 37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9.45pt;margin-top:190.85pt;width:7.1pt;height:52.4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71220</wp:posOffset>
                </wp:positionH>
                <wp:positionV relativeFrom="paragraph">
                  <wp:posOffset>3290570</wp:posOffset>
                </wp:positionV>
                <wp:extent cx="1038225" cy="574040"/>
                <wp:effectExtent l="10160" t="9525" r="952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دو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6pt;margin-top:259.1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دو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92480</wp:posOffset>
                </wp:positionH>
                <wp:positionV relativeFrom="paragraph">
                  <wp:posOffset>4384040</wp:posOffset>
                </wp:positionV>
                <wp:extent cx="1038225" cy="574040"/>
                <wp:effectExtent l="10160" t="9525" r="952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سو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4pt;margin-top:345.2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سو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92480</wp:posOffset>
                </wp:positionH>
                <wp:positionV relativeFrom="paragraph">
                  <wp:posOffset>5290820</wp:posOffset>
                </wp:positionV>
                <wp:extent cx="1038225" cy="53467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چهار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4pt;margin-top:416.6pt;width:81.7pt;height:42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چهار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1835</wp:posOffset>
                </wp:positionH>
                <wp:positionV relativeFrom="paragraph">
                  <wp:posOffset>6252845</wp:posOffset>
                </wp:positionV>
                <wp:extent cx="1188085" cy="92392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رحله پنج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خصوص دانشجویان غیربومی ورودی مه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05pt;margin-top:492.35pt;width:93.5pt;height:7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رحله پنج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خصوص دانشجویان غیربومی ورودی مه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218815</wp:posOffset>
                </wp:positionH>
                <wp:positionV relativeFrom="paragraph">
                  <wp:posOffset>6367145</wp:posOffset>
                </wp:positionV>
                <wp:extent cx="90805" cy="752475"/>
                <wp:effectExtent l="63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52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501.35pt;width:7.1pt;height:59.2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514090</wp:posOffset>
                </wp:positionH>
                <wp:positionV relativeFrom="paragraph">
                  <wp:posOffset>3432810</wp:posOffset>
                </wp:positionV>
                <wp:extent cx="90805" cy="76200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2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pt;margin-top:270.3pt;width:7.1pt;height:59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00195</wp:posOffset>
                </wp:positionH>
                <wp:positionV relativeFrom="paragraph">
                  <wp:posOffset>5825490</wp:posOffset>
                </wp:positionV>
                <wp:extent cx="0" cy="343535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458.7pt" to="322.85pt,485.7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227330</wp:posOffset>
                </wp:positionV>
                <wp:extent cx="6355080" cy="1973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973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0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پذيرفته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گرام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i/>
                                <w:iCs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ا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خيرمق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تبری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عیاد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قربا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غدی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گراميداشت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هفت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دفا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قدس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تبر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ناس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ذي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پیوسته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دينوسي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نجـ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ستـور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اآ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سا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اشت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ذ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مايي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ضم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ش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ه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0.4pt;height:155.4pt;mso-wrap-distance-left:9.05pt;mso-wrap-distance-right:9.05pt;mso-wrap-distance-top:0pt;mso-wrap-distance-bottom:0pt;margin-top:17.9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0"/>
                          <w:szCs w:val="12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10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پذيرفته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گرامي</w:t>
                      </w:r>
                      <w:r>
                        <w:rPr>
                          <w:rFonts w:cs="B Titr"/>
                          <w:b/>
                          <w:bCs/>
                          <w:i/>
                          <w:iCs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اسل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عرض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خيرمقد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"/>
                          <w:sz w:val="4"/>
                          <w:szCs w:val="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تبریک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اعیاد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قربان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غدیر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گراميداشت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هفته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دفاع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مقدس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تبر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ناس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ذير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دو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کارشناس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پیوسته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رك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دينوسي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طلا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سان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ر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نجـ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لاز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س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ض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توج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ستـورالعم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اآما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ساز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همرا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اشت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كلي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ور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ي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زم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قر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را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طب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قش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اهنماي</w:t>
                      </w:r>
                      <w:r>
                        <w:rPr>
                          <w:b/>
                          <w:b/>
                          <w:bCs/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ذي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يگي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مايي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ضمن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لاز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ش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هم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صفح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شخ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5375</wp:posOffset>
                </wp:positionH>
                <wp:positionV relativeFrom="paragraph">
                  <wp:posOffset>3271520</wp:posOffset>
                </wp:positionV>
                <wp:extent cx="4726940" cy="990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94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2670" w:right="0" w:hanging="36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يپل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ظيف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تا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پوش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2.2pt;height:78pt;mso-wrap-distance-left:9.05pt;mso-wrap-distance-right:9.05pt;mso-wrap-distance-top:0pt;mso-wrap-distance-bottom:0pt;margin-top:257.6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2670" w:right="0" w:hanging="36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رائ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يپل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ظ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ظيف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اتاق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</w:rPr>
                        <w:t>7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</w:rPr>
                        <w:t>2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رياف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پوش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2261235</wp:posOffset>
                </wp:positionV>
                <wp:extent cx="3929380" cy="8477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9380" cy="847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گهبان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طلاعيـ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وردني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9.4pt;height:66.75pt;mso-wrap-distance-left:9.05pt;mso-wrap-distance-right:9.05pt;mso-wrap-distance-top:0pt;mso-wrap-distance-bottom:0pt;margin-top:178.0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raffic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Compse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نگهباني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طال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طلاعيـ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وردنيا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76145</wp:posOffset>
                </wp:positionH>
                <wp:positionV relativeFrom="paragraph">
                  <wp:posOffset>4433570</wp:posOffset>
                </wp:positionV>
                <wp:extent cx="5052695" cy="5492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695" cy="549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ل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مازخان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تکمی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رم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85pt;height:43.25pt;mso-wrap-distance-left:9.05pt;mso-wrap-distance-right:9.05pt;mso-wrap-distance-top:0pt;mso-wrap-distance-bottom:0pt;margin-top:349.1pt;mso-position-vertical-relative:text;margin-left:171.3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ل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مازخان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تکمی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فرم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68985</wp:posOffset>
                </wp:positionH>
                <wp:positionV relativeFrom="paragraph">
                  <wp:posOffset>7853045</wp:posOffset>
                </wp:positionV>
                <wp:extent cx="6991350" cy="7048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*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ي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ــوي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ظيف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يست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ر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ار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ي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+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اش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في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ج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و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في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ك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وي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يند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0.5pt;height:55.5pt;mso-wrap-distance-left:9.05pt;mso-wrap-distance-right:9.05pt;mso-wrap-distance-top:0pt;mso-wrap-distance-bottom:0pt;margin-top:618.35pt;mso-position-vertical-relative:text;margin-left:6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*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ي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ــوي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ظيف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يست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رف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دارك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لي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Cs w:val="22"/>
                          <w:lang w:bidi="fa-IR"/>
                        </w:rPr>
                        <w:t>10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+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اش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افي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راج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و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افي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ك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وي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ايند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66620</wp:posOffset>
                </wp:positionH>
                <wp:positionV relativeFrom="paragraph">
                  <wp:posOffset>5226050</wp:posOffset>
                </wp:positionV>
                <wp:extent cx="5079365" cy="6184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618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ل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ر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درياف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كار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ي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وق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95pt;height:48.7pt;mso-wrap-distance-left:9.05pt;mso-wrap-distance-right:9.05pt;mso-wrap-distance-top:0pt;mso-wrap-distance-bottom:0pt;margin-top:411.5pt;mso-position-vertical-relative:text;margin-left:170.6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 w:val="2"/>
                          <w:szCs w:val="4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ل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ختم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برق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تكمي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ح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درياف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كار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ي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وق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  <w:lang w:bidi="fa-IR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61845</wp:posOffset>
                </wp:positionH>
                <wp:positionV relativeFrom="paragraph">
                  <wp:posOffset>6186170</wp:posOffset>
                </wp:positionV>
                <wp:extent cx="5305425" cy="10572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57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روزان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روزان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نتهای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بان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هیدرجایی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.75pt;height:83.25pt;mso-wrap-distance-left:9.05pt;mso-wrap-distance-right:9.05pt;mso-wrap-distance-top:0pt;mso-wrap-distance-bottom:0pt;margin-top:487.1pt;mso-position-vertical-relative:text;margin-left:162.3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روزان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ختم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روزان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نتهای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کد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ساختم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                      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شبان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شهیدرجایی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آزاد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26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Traffic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B Traffic"/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B Traffic"/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B Traffic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B Traffic"/>
      <w:b/>
      <w:bCs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B Traffic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B Traffic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B Traffic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B Traffic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B Traffic"/>
      <w:b/>
      <w:bCs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B Traffic"/>
      <w:b/>
      <w:bCs/>
      <w:sz w:val="20"/>
      <w:szCs w:val="22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B Traffic"/>
      <w:b/>
      <w:bCs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59:00Z</dcterms:created>
  <dc:creator>MortezaMazaheri</dc:creator>
  <dc:description/>
  <cp:keywords/>
  <dc:language>en-US</dc:language>
  <cp:lastModifiedBy>World</cp:lastModifiedBy>
  <cp:lastPrinted>2016-09-17T08:19:00Z</cp:lastPrinted>
  <dcterms:modified xsi:type="dcterms:W3CDTF">2016-09-17T03:49:00Z</dcterms:modified>
  <cp:revision>4</cp:revision>
  <dc:subject/>
  <dc:title/>
</cp:coreProperties>
</file>